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sz w:val="24"/>
          <w:szCs w:val="24"/>
        </w:rPr>
        <w:t>Plan budżetu na 2024-2026 r.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Instrukcja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stronie internetowej Ministerstwa Finansów, pod adres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www.gov.pl/web/finanse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  <w:br/>
        <w:t>w zakładce Co robimy/Budżet państwa/Ustawy budżetowe/Budżet na 2024/</w:t>
        <w:br/>
        <w:t xml:space="preserve">Szablony, instrukcja i druki  pt. „Plan budżetu państwa na lata 2024-2026 – szablony i instrukcja” umieszczone są zbiory odpowiadające wybranym formularzom planistycznym ujętym w rozporządzeniu Ministra Finansów z dnia 21 marca 2022 r. w sprawie szczegółowego sposobu, trybu i terminów opracowania materiałów do projektu ustawy budżetowej (Dz. U. z 2022 </w:t>
        <w:br/>
        <w:t xml:space="preserve">poz. 745 z późn. zm.) z uwzględnieniem zmian zawartych w nowelizacjach z 6 lipca 2022 r. oraz z 3 lipca 2023 r. - zwanym dalej „notą budżetową”. Zbiory t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wypełnić w wersji elektroniczn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terminie określonym § 14 pkt 1) noty budżetowej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Co robimy/Budżet państwa/Ustawy budżetowe/Budżet na 2024/Nota budżetowa </w:t>
      </w:r>
    </w:p>
    <w:p>
      <w:pPr>
        <w:pStyle w:val="Cyfra"/>
        <w:tabs>
          <w:tab w:val="clear" w:pos="432"/>
        </w:tabs>
        <w:spacing w:lineRule="auto" w:line="276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leży zwrócić szczególną uwagę, które formularze planistyczne pobrać z załączników noty budżetowej umieszczonej na stronie internetowej Ministerstwa Finansów do wypełniania danych do planu budżetu, gdyż część z nich jest opracowana w określonych plikach elektronicznych </w:t>
        <w:br/>
        <w:t xml:space="preserve">(są one umieszczone w zbiorze, którego dotyczy ta instrukcja „Plan budżetu państwa na lata 2024-2026 – szablony i instrukcje”) na potrzeby prac budżetowych. Pozostałe formularze należy wypełnić zgodnie ze wzorem zamieszczonym w nocie budżetowej kierując się zasadami zawartymi w załączniku nr 42 pn.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Szczegółowy sposób opracowywania materiałów do WPFP oraz projektu ustawy budżetow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oty budżetowej. W przypadku wątpliwości podczas wypełniania przygotowanych szablonów, należy kontaktować się z odpowiednimi departamentami w Ministerstwie Finansów, odpowiadającymi merytorycznie danym obszarom, </w:t>
        <w:br/>
        <w:t xml:space="preserve">np. z Departamentem Finansowania Sfery Budżetowej lub z innymi departamentami Ministerstwa Finansów (patrz pkt 26). </w:t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tosownie do § 14 ust. 1 w związku z § 8 pkt 29–35 noty budżetowej, w procesie opracowania projektu ustawy budżetowej na 2024 r., za pośrednictwem informatycznego systemu obsługi budżetu państwa TREZOR, w autoryzacji „Trezor 3.0: Plany finansowe jednostek pozabudżetowych”, należy przekazywać druki planistyczne dla jednostek sektora finansów publicznych takich jak: agencje wykonawcze, instytucje gospodarki budżetowej, państwowe fundusze celowe i państwowe osoby prawne, o których mowa w art. 9 pkt 14 ustawy o finansach publicznych z dnia 27 sierpnia 2009 r. (Dz. U. z 2023 r. poz. 1270 z późn. zm..) – zwana dalej jako uofp. </w:t>
      </w:r>
    </w:p>
    <w:p>
      <w:pPr>
        <w:pStyle w:val="Cyfra"/>
        <w:spacing w:lineRule="auto" w:line="276" w:before="0" w:after="120"/>
        <w:ind w:left="420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owelizacja Noty budżetowej wprowadziła również nowy formularz ID-SRW, o którym mowa </w:t>
        <w:br/>
        <w:t xml:space="preserve">w  § 8 pkt 40a rozporządzenia -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Informacja dodatkowa o przepływach finansowych między jednostkami objętymi stabilizującą regułą wydatkową określoną w art. 112aa ustawy o finansach publicznych</w:t>
      </w:r>
      <w:r>
        <w:rPr>
          <w:rFonts w:cs="Times New Roman" w:ascii="Times New Roman" w:hAnsi="Times New Roman"/>
          <w:sz w:val="22"/>
          <w:szCs w:val="22"/>
          <w:lang w:val="pl-PL"/>
        </w:rPr>
        <w:t>, którego wzór stanowi załącznik nr 38a do rozporządzenia, należy przekazać za pośrednictwem ePUAP-u (dokument opatrzony podpisem elektronicznym oraz w formie pliku edytowalnego).</w:t>
      </w:r>
    </w:p>
    <w:p>
      <w:pPr>
        <w:pStyle w:val="Cyfra"/>
        <w:tabs>
          <w:tab w:val="clear" w:pos="432"/>
        </w:tabs>
        <w:spacing w:lineRule="auto" w:line="276" w:before="0" w:after="120"/>
        <w:ind w:left="420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D-SRW dotyczy państwowych funduszy celowych, Narodowego Funduszu Zdrowia, Narodowego Funduszu Ochrony Środowiska i Gospodarki Wodnej, funduszy zarządzanych przez Zakład Ubezpieczeń Społecznych oraz Prezesa Kasy Rolniczego Ubezpieczenia Społecznego</w:t>
      </w:r>
    </w:p>
    <w:p>
      <w:pPr>
        <w:pStyle w:val="NormalnyWeb"/>
        <w:shd w:fill="FFFFFF" w:val="clear"/>
        <w:spacing w:lineRule="auto" w:line="276"/>
        <w:ind w:left="4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uki planistyczne PF-OSPR w zakresie innych jednostek niż jednostki, których projekty planów finansowych stanowią załącznik do projektu ustawy budżetowej, należy przekazać w formie elektronicznej w postaci </w:t>
      </w:r>
      <w:r>
        <w:rPr>
          <w:b/>
          <w:bCs/>
          <w:sz w:val="22"/>
          <w:szCs w:val="22"/>
        </w:rPr>
        <w:t>edytowalnego pliku Excel</w:t>
      </w:r>
      <w:r>
        <w:rPr>
          <w:sz w:val="22"/>
          <w:szCs w:val="22"/>
        </w:rPr>
        <w:t xml:space="preserve"> (pkt 52 załącznika 42 do noty budżetowej). Projekt planu finansowego powinien zostać przekazany na szablonie opublikowanym na stronie internetowej Ministerstwa Finansów (Ministerstwo Finansów =&gt;  Co robimy =&gt;  Budżet państwa =&gt;  Ustawy budżetowe =&gt;  Budżet na 2024 =&gt;  Szablony, instrukcja i druki; </w:t>
      </w:r>
      <w:hyperlink r:id="rId3">
        <w:r>
          <w:rPr>
            <w:rStyle w:val="InternetLink"/>
            <w:sz w:val="22"/>
            <w:szCs w:val="22"/>
          </w:rPr>
          <w:t>https://www.gov.pl/web/finanse/szablony-instrukcja-i-druki2</w:t>
        </w:r>
      </w:hyperlink>
      <w:r>
        <w:rPr>
          <w:sz w:val="22"/>
          <w:szCs w:val="22"/>
        </w:rPr>
        <w:t xml:space="preserve"> ). Modyfikowanie struktury pliku jest niedozwolone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opracowania projektu budżetu na lata 2024-2026 plany dochodów i wydatków składać należy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(dalej ISOBP) na formularzach OPBD, OPBW i OPBW-ŚE (dla wydatków budżetu środków europejskich). Proces opracowywania tych formularzy może mieć odmienny przebieg u każdego dysponenta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części budżetowej, co uwarunkowane jest m.in. hierarchią występującą </w:t>
        <w:br/>
        <w:t>u poszczególnych dysponentów oraz wewnętrznymi procedurami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oces sporządzania Projektu Budżetu, czyli wypełniania formularzy OPBD, OPBW i OPBW-ŚE jest uelastyczniony -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dysponent części samodzielnie podejmuje decyzję, czy angażuje w przedmiotowym procesie wszystkich podległych dysponentów, tylko wybranych, czy też sam sporządzi projekt budżetu. 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woty planu wydatków na lata 2024 - 2026 w formularzu OPBW i OPBW-Ś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nie mogą być wyższe, niż przyznany dla dysponenta limit wydatków odpowiednio budżetu państwa </w:t>
        <w:br/>
        <w:t>i budżetu środków europejskich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zasadnienia i objaśnienia do przedmiotowych formularzy OPBD, OPBW i OPBW-ŚE oraz pozostałe formularze planistyczne w podpisanej podpisem elektronicznym oraz wersji elektronicznej (w formacie word, excel lub PDF w trybie edytowalnym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przekazać za pomocą ePUAP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Przekazywanie informacji zawartych w formularzach OPBD, OPBW </w:t>
        <w:br/>
        <w:t>i OPBW-ŚE innym dysponentom części będzie przebiegało, analogicznie jak w latach ubiegłych, poza systemem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SOBP TREZOR 3.0 dane powinny zostać sporządzone </w:t>
        <w:br/>
        <w:t xml:space="preserve">w formacie .xls zgodnie ze wzorem zaprezentowanym w Załączniku nr 1 dla formularza OPBD oraz w Załączniku nr 2 dla formularza OPBW przedmiotowej instrukcji i przekazane w wersji elektronicznej na adres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bp.plan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W zakresie formularza określonego w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§ 8 pkt 6a noty budżetowej, tj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PBW-ŚE - Opracowanie Projektu Budżetu ŚE – wydatki</w:t>
      </w:r>
      <w:r>
        <w:rPr>
          <w:rFonts w:cs="Times New Roman" w:ascii="Times New Roman" w:hAnsi="Times New Roman"/>
          <w:sz w:val="22"/>
          <w:szCs w:val="22"/>
          <w:lang w:val="pl-PL"/>
        </w:rPr>
        <w:t>, wypełniony formularz OPBW-ŚE należy przekazać drogą elektroniczną, w sposób określony w komunikacie umieszczonym na stronie internetowej Ministerstwa Finansów, zgodnie z zapisami § 14 ust. 2 pkt 2) noty budżetowej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– Plan dochodów należy wprowadzić w ISOBP na formatce „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Opracowanie projektu budżetu – Dochod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ażne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cząwszy od planowania na rok 2024 formularz „Opracowanie Projektu Budżetu – dochody” OPBD uległ modyfikacji poprzez dodanie nowej kolumny „Program” (wykaz programów ujęty jest w załącznik nr 4 do niniejszej instrukcji – w zakładce pod nazwą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grupa 1 projekty UE+EFT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) . Kolumna „Program” powinna być wypełniana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tylko dla części 77 w zakresie realizacji projektów UE oraz EFTA</w:t>
      </w:r>
      <w:r>
        <w:rPr>
          <w:rFonts w:cs="Times New Roman" w:ascii="Times New Roman" w:hAnsi="Times New Roman"/>
          <w:sz w:val="22"/>
          <w:szCs w:val="22"/>
          <w:lang w:val="pl-PL"/>
        </w:rPr>
        <w:t>. Pozostali dysponenci części budżetowych nie wypełniają tej kolumny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dochodów </w:t>
        <w:br/>
        <w:t xml:space="preserve">do systemu TREZOR 3.0 znajduje się na stronie internetowej Ministerstwa Finansów pod adresem: www.gov.pl/web/finanse w zakładce /Co robimy/Budżet Państwa/TREZOR/ Dokumentacja/Dokumentacja użytkownika /,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1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w autoryzacji „TREZOR 3.0: Planowanie” </w:t>
        <w:br/>
        <w:t xml:space="preserve">w folderze „Projekt Budżetu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– Wydatki” należy wprowadzić wstępne kwoty wydatków na rok 2024 i wyjściowe kwoty wydatków na lata 2025-2026 planowane do realizacji w odpowiednich częściach budżetowych (bez środków planowanych w rezerwach celowych)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lata 2024 – 2026 oraz kolejne w formularzu OPBW została dodana nowa kolumna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o nazw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„Programy wieloletnie”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drawing>
          <wp:inline distT="0" distB="0" distL="0" distR="0">
            <wp:extent cx="5765800" cy="3752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kolumnie „Programy wieloletnie” należy wprowadzić nazwę programu wieloletniego ustanowionego na podstawie art. 136 ust. 2 ustawy o finansach publicznych jedynie do kwot wynikających z tego programu. Szczegółowy wykaz programów znajduje się w systemie TREZOR na liście rozwijalnej, która jest dostępna podczas wprowadzania danych do formularza OPBW. Dodatkowo w załączniku nr 4 został  dodany arkusz „programy wieloletnie” z pełnym wykazem programów wieloletnich.</w:t>
      </w:r>
    </w:p>
    <w:p>
      <w:pPr>
        <w:pStyle w:val="Cyfra"/>
        <w:tabs>
          <w:tab w:val="clear" w:pos="432"/>
        </w:tabs>
        <w:spacing w:lineRule="auto" w:line="276" w:before="360" w:after="36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Informację o planowanych rezerwach celowych należy dołączyć jako odrębny załącznik  </w:t>
      </w:r>
      <w:r>
        <w:rPr>
          <w:rFonts w:cs="Times New Roman" w:ascii="Times New Roman" w:hAnsi="Times New Roman"/>
          <w:sz w:val="22"/>
          <w:szCs w:val="22"/>
          <w:lang w:val="pl-PL"/>
        </w:rPr>
        <w:t>(szablon pod nazwą „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Zal_RC_rezerwy celowe 2024”)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Co robimy/Budżet Państwa/TREZOR/ Dokumentacja/Dokumentacja użytkownika /,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, analogicznie jak w roku ubiegłym,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grupy w ramach grupy ekonomicznej 1 Współfinansowanie projektów z udziałem środków</w:t>
        <w:br/>
        <w:t xml:space="preserve">     Unii Europejskiej (pkt 15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grupy w ramach grupy ekonomicznej Wydatki majątkowe, w podziale na inwestycje </w:t>
        <w:br/>
        <w:t xml:space="preserve">     polegające na budownictwie inwestycyjnym oraz zakupy inwestycyjne nie związane </w:t>
        <w:br/>
        <w:t xml:space="preserve">     z budownictwem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W załączniku nr 5 Instrukcji zawarty został wzór formularza do  przedstawienia zmiany poziomu wydatków zaplanowanych na wynagrodzenia odrębnie dla każdego działu w podziale na poszczególne grupy pracownicze - według wzoru określnego w załączniku do noty budżetowej nr 42 Szczegółowy sposób opracowania materiałów do WPFP oraz projektu ustawy budżetowej, Rozdział 4 Projekty planów wydatków budżetowych, pkt 23 Formularz OPBW.  W przypadku wystąpienia zmian poziomu wydatków zaplanowanych na kolejne lata formularz należy odpowiednio dostosować. Formularz ten powinien stanowić integralną część objaśnień w zakresie planowanych wydatków </w:t>
        <w:br/>
        <w:t>na wynagrodzenia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Formularz OPBW-ŚE -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pracowanie Projektu Budżetu ŚE </w:t>
      </w:r>
      <w:r>
        <w:rPr>
          <w:rFonts w:eastAsia="Symbol" w:cs="Symbol" w:ascii="Symbol" w:hAnsi="Symbol"/>
          <w:sz w:val="22"/>
          <w:szCs w:val="22"/>
          <w:lang w:val="pl-PL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datki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Ważne: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ocząwszy od planowania na rok 2024 wprowadza się do ISOBP nowy formularz planistyczny „OPBW-ŚE – Opracowanie Projektu Budżetu ŚE </w:t>
      </w:r>
      <w:r>
        <w:rPr>
          <w:rFonts w:eastAsia="Symbol" w:cs="Symbol" w:ascii="Symbol" w:hAnsi="Symbol"/>
          <w:sz w:val="22"/>
          <w:szCs w:val="22"/>
          <w:lang w:val="pl-PL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datki” do planowania wydatków w ramach budżetu środków europejskich. Plan wydatków BŚE należy wprowadzić </w:t>
        <w:br/>
        <w:t xml:space="preserve">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ŚE – Wydatki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</w:t>
        <w:br/>
        <w:t xml:space="preserve">w autoryzacji „TREZOR 3.0: Planowanie” w folderze „Projekt Budżetu Środków Europejskich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ŚE – Wydatki” należy wprowadzić wstępne kwoty wydatków budżetu środków europejskich na rok 2024 i wyjściowe kwoty wydatków budżetu środków europejskich na lata 2025 i 2026, planowane do realizacji w odpowiednich częściach budżetowych, bez środków planowanych w rezerwach celowych budżetu środków europejskich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budżetu środków europejskich do systemu TREZOR 3.0 opisana jest w dokumencie pn.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Opracowanie Projektu Budżetu Środków Europejskich. Instrukcja dla Użytkownika TREZOR 3.0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e się na stronie internetowej Ministerstwa Finansów pod adresem: www.gov.pl/web/finanse w zakładce / Co robimy/Budżet Państwa/TREZOR/ Dokumentacja/ Dokumentacja użytkownika /,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 ).</w:t>
        <w:br/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-ŚE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3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-ŚE w systemie TREZOR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odgrupy ekonomiczne stosowane w ramach grupy ekonomicznej „1” (pkt 15),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czegółowy wykaz grup pracowniczych, kodów wynagrodzeń oraz podgrup ekonomicznych zawiera Załącznik nr 4 odpowiednio w zakładkach: „Kody wynagrodzeń”, „Grupy pracownicze”, „Podgrupy –programy UE ”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ozostałe dane w formularzu należy wypełniać zgodnie z obowiązującą klasyfikacją.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>
          <w:sz w:val="22"/>
          <w:szCs w:val="22"/>
        </w:rPr>
      </w:pPr>
      <w:r>
        <w:rPr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9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 xml:space="preserve">kod wynagrodzeniowy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</w:t>
        <w:br/>
        <w:t>do projektu ustawy budżetowej;</w:t>
      </w:r>
    </w:p>
    <w:p>
      <w:pPr>
        <w:pStyle w:val="Normal"/>
        <w:numPr>
          <w:ilvl w:val="0"/>
          <w:numId w:val="9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>kodem wynagrodzeniowym</w:t>
      </w:r>
      <w:r>
        <w:rPr>
          <w:b/>
          <w:sz w:val="22"/>
          <w:szCs w:val="22"/>
        </w:rPr>
        <w:t xml:space="preserve"> B</w:t>
      </w:r>
      <w:r>
        <w:rPr>
          <w:sz w:val="22"/>
          <w:szCs w:val="22"/>
        </w:rPr>
        <w:t xml:space="preserve"> należy oznaczyć wynagrodzenia dla pozostałych pracowników np. o których mowa w art. 139 ust. 2 ustawy o finansach publicznych oraz tzw. pracowników „osadzonych”, a także posłów i senatorów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4 Instrukcji Środki zaplanowane na dodatkowe wynagrodzenia roczne, dodatkowe uposażenia roczne oraz nagrody roczne zaplanowane odpowiednio w § 404, 407, 480 należy szczegółowo przypisać do poszczególnych kategorii i grup pracowniczych. Druk PZ należy sporządzić dla każdego działu osobno. W formularzu należy wstawić formuły sumujące dany dział i rozdziały (w przypadku rozdziałów w których występuje więcej niż jedna grupa pracownicza i/lub odrębny kod pracowniczy).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 xml:space="preserve">załącznik nr 08 - PZ-UE 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18 - PE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 21 - F-NSS (BP)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 22 - F-NSS (BE)</w:t>
      </w:r>
    </w:p>
    <w:p>
      <w:pPr>
        <w:pStyle w:val="Normal"/>
        <w:spacing w:lineRule="auto" w:line="276" w:before="240" w:after="120"/>
        <w:ind w:left="426" w:hanging="0"/>
        <w:rPr/>
      </w:pPr>
      <w:r>
        <w:rPr>
          <w:sz w:val="22"/>
          <w:szCs w:val="22"/>
          <w:u w:val="single"/>
        </w:rPr>
        <w:t>należy stosować wykaz kodów wynagrodzeń i grup pracowniczych, ujętych odpowiednio w zakładach „Kody wynagrodzeń” i „Grupy pracownicze” (Załącznik nr 4 do niniejszej instrukcj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/>
      </w:pPr>
      <w:r>
        <w:rPr>
          <w:sz w:val="22"/>
          <w:szCs w:val="22"/>
        </w:rPr>
        <w:t xml:space="preserve">W ramach grupy ekonomicznej budżetu państwa i budżetu środków europejskich „1”  wprowadzono podgrupy ekonomiczne w celu identyfikacji wydatków na programy realizowane z udziałem środków UE i EFTA (Załącznik nr 4 do niniejszej instrukcji). 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sz w:val="22"/>
          <w:szCs w:val="22"/>
        </w:rPr>
        <w:t xml:space="preserve">Dane wprowadzone do systemu TREZOR są podstawą do opracowania m. in. odpowiednich załączników do projektu ustawy budżetowej, w tym załączników nr 4, 15 i 17. </w:t>
      </w:r>
      <w:r>
        <w:rPr>
          <w:sz w:val="22"/>
          <w:szCs w:val="22"/>
          <w:u w:val="single"/>
        </w:rPr>
        <w:t>Istotne jest zatem wprowadzenie poprawnych informacji w zakresie poszczególnych programów i wybór odpowiedniego skrótu programu/instrumentu/mechanizmu.</w:t>
      </w:r>
    </w:p>
    <w:p>
      <w:pPr>
        <w:pStyle w:val="Normal"/>
        <w:spacing w:lineRule="auto" w:line="276" w:before="240" w:after="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7"/>
        </w:numPr>
        <w:spacing w:lineRule="auto" w:line="276" w:before="120" w:after="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kolumnie: „Grupa ekonomiczna” - zawsze cyfrę „1”,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  <w:t>w kolumnie: „Podgrupa ekonomiczna” - skrót odpowiedni dla danego programu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Kwoty wydatków oraz skróty programów ujęte w powyższych kolumnach powinny być zgodne </w:t>
        <w:br/>
        <w:t xml:space="preserve">z formularzami planistycznymi: F-NSS (BP) i PZ-UE, F-NSS (BE). </w:t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W zakresie druku PE, wydatki zgłoszone w kodzie „32” nie powinny być wprowadzane do systemu Trezor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W ISOBP TREZOR 3.0 dysponenci nie wpisują wydatków planowanych do ujęcia w rezerwach celowych poz. 8 (BP) oraz 97, 98 i 99 (BŚE).</w:t>
      </w:r>
    </w:p>
    <w:p>
      <w:pPr>
        <w:pStyle w:val="Normal"/>
        <w:spacing w:lineRule="auto" w:line="276"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uto" w:line="276"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>Pierwsza</w:t>
      </w:r>
      <w:r>
        <w:rPr>
          <w:sz w:val="22"/>
          <w:szCs w:val="22"/>
        </w:rPr>
        <w:t xml:space="preserve"> cyfra oznacza odpowiednio: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pacing w:val="-4"/>
          <w:sz w:val="22"/>
          <w:szCs w:val="22"/>
        </w:rPr>
        <w:t>„</w:t>
      </w:r>
      <w:r>
        <w:rPr>
          <w:spacing w:val="-4"/>
          <w:sz w:val="22"/>
          <w:szCs w:val="22"/>
        </w:rPr>
        <w:t xml:space="preserve">1” - programy nadzorowane przez ministra właściwego do spraw rozwoju </w:t>
      </w:r>
      <w:r>
        <w:rPr>
          <w:sz w:val="22"/>
          <w:szCs w:val="22"/>
        </w:rPr>
        <w:t>regionalnego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 programy nadzorowane przez ministra właściwego do spraw rybołówstwa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 inne środki, o których mowa w art. 5 ust. 3 pkt 6 ufp,</w:t>
      </w:r>
    </w:p>
    <w:p>
      <w:pPr>
        <w:pStyle w:val="Normal"/>
        <w:numPr>
          <w:ilvl w:val="0"/>
          <w:numId w:val="4"/>
        </w:numPr>
        <w:spacing w:lineRule="auto" w:line="276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„</w:t>
      </w:r>
      <w:r>
        <w:rPr>
          <w:spacing w:val="-6"/>
          <w:sz w:val="22"/>
          <w:szCs w:val="22"/>
        </w:rPr>
        <w:t>4” - programy nadzorowane przez ministra właściwego do spraw zabezpieczenia społecznego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7” - programy nadzorowane przez ministra właściwego do spraw rozwoju wsi (WPR).</w:t>
      </w:r>
    </w:p>
    <w:p>
      <w:pPr>
        <w:pStyle w:val="Normal"/>
        <w:spacing w:lineRule="auto" w:line="276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 xml:space="preserve">Druga </w:t>
      </w:r>
      <w:r>
        <w:rPr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pacing w:val="-2"/>
          <w:sz w:val="22"/>
          <w:szCs w:val="22"/>
        </w:rPr>
        <w:t xml:space="preserve">dla programów nadzorowanych przez </w:t>
      </w:r>
      <w:r>
        <w:rPr>
          <w:spacing w:val="-2"/>
          <w:sz w:val="22"/>
          <w:szCs w:val="22"/>
          <w:u w:val="single"/>
        </w:rPr>
        <w:t>ministra właściwego do spraw rozwoju regionalnego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NSS 2007-2013,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 programy realizowane z udziałem środków z pomocy udzielanej przez państwa </w:t>
        <w:br/>
        <w:t xml:space="preserve">               EFTA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erspektywa Finansowa 2014-2020, 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Instrument „Łącząc Europę” (CEF)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” - Perspektywa Finansowa 2021-2027,</w:t>
      </w:r>
    </w:p>
    <w:p>
      <w:pPr>
        <w:pStyle w:val="Normal"/>
        <w:spacing w:lineRule="auto" w:line="276"/>
        <w:ind w:left="1146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” - Instrument na rzecz Odbudowy i Zwiększania Odporności - część grantowa (KPO)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ów nadzorowanych przez </w:t>
      </w:r>
      <w:r>
        <w:rPr>
          <w:sz w:val="22"/>
          <w:szCs w:val="22"/>
          <w:u w:val="single"/>
        </w:rPr>
        <w:t>ministra właściwego do spraw rybołówstw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Program Operacyjny Zrównoważony Rozwój Sektora Rybołówstwa (…)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O Rybactwo i Morze 2014-2020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– Fundusze Europejskie dla Rybactwa na lata 2021-2027,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la innych środków, o których mowa w art. 5 ust. 3 pkt 6 ufp 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wydatki zaplanowane w ramach limitu przekazanego przez MF dla danej części   budżetowej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kwoty włączane do budżetu dysponenta na etapie planowania ustawy budżetowej -  powinny zostać wykazane przez dysponenta tylko na formularzu PE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>ministra właściwego do spraw zabezpieczenia społecznego</w:t>
      </w:r>
      <w:r>
        <w:rPr>
          <w:sz w:val="22"/>
          <w:szCs w:val="22"/>
        </w:rPr>
        <w:t xml:space="preserve"> przyjęto cyfrę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 xml:space="preserve">3” - Program Operacyjny Pomoc Żywnościowa 2014-2020, 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Fundusze Europejskie na Pomoc Żywnościową 2021-2027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 xml:space="preserve">ministra właściwego do spraw rozwoju wsi </w:t>
      </w:r>
      <w:r>
        <w:rPr>
          <w:sz w:val="22"/>
          <w:szCs w:val="22"/>
        </w:rPr>
        <w:t xml:space="preserve">(WPR) przyjęto cyfry: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” - I-szy filar Wspólnej Polityki Rolnej 2014-2020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rogram Rozwoju Obszarów Wiejskich 2014-2020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Europejski Fundusz Rolniczy Gwarancji 2021-2027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Europejski Fundusz Rolny na rzecz Rozwoju Obszarów Wiejskich 2023-2027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niniejszej instrukcji zawiera dodatkowo wykaz ustalonych na lata 2024-2026 paragrafów występujących w formularzu OPBD oraz prezentuje przykład prawidłowo wypełnionego formularza OPBD, jaki należy przekazać w trybie awaryjnym,</w:t>
        <w:br/>
        <w:t xml:space="preserve">o którym mowa w punkcie 8 niniejszej instrukcji, poza systemem TREZOR 3.0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1 można, także wykorzystać do zaimportowania projektu planu dochodów do systemu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ącznik nr 2 do niniejszej instrukcji zawiera dodatkowo wykaz ustalonych na lata 2024-2026 paragrafów występujących w formularzu OPBW oraz prezentuje przykład prawidłowo wypełnionego formularza OPBW, jaki należy przekazać w trybie awaryjnym, </w:t>
        <w:br/>
        <w:t>o którym mowa w punkcie 8 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11"/>
        </w:numPr>
        <w:spacing w:lineRule="auto" w:line="276" w:before="120" w:after="1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3 do niniejszej instrukcji prezentuje wzór i przykład prawidłowo wypełnionego formularza OPBW-ŚE, jaki należy przekazać w trybie awaryjnym, o którym mowa w punkcie 8 niniejszej instrukcji, poza systemem TREZOR 3.0</w:t>
      </w:r>
    </w:p>
    <w:p>
      <w:pPr>
        <w:pStyle w:val="Cyfra"/>
        <w:tabs>
          <w:tab w:val="clear" w:pos="432"/>
        </w:tabs>
        <w:spacing w:lineRule="auto" w:line="276" w:before="120" w:after="120"/>
        <w:ind w:left="420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3 można, także wykorzystać do zaimportowania projektu planu wydatków BŚE do Informatycznego Systemu Obsługi Budżetu Państwa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</w:t>
      </w:r>
      <w:r>
        <w:rPr/>
        <w:t>ą:</w:t>
      </w:r>
    </w:p>
    <w:tbl>
      <w:tblPr>
        <w:tblW w:w="805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574"/>
        <w:gridCol w:w="1851"/>
        <w:gridCol w:w="275"/>
        <w:gridCol w:w="1710"/>
        <w:gridCol w:w="1904"/>
      </w:tblGrid>
      <w:tr>
        <w:trPr>
          <w:trHeight w:val="28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a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u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zbiorów po wypełnieniu</w:t>
            </w:r>
          </w:p>
        </w:tc>
      </w:tr>
      <w:tr>
        <w:trPr>
          <w:trHeight w:val="23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rt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odowie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85ww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ccdd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Wwwddd</w:t>
            </w:r>
          </w:p>
        </w:tc>
      </w:tr>
      <w:tr>
        <w:trPr>
          <w:trHeight w:val="2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ccdd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Wccddd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85ww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85ww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RC-rezerwy celowe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-rezerwy celowe_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-rezerwy celowe85ww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Times New Roman" w:hAnsi="Times New Roman" w:cs="Times New Roman"/>
          <w:sz w:val="22"/>
          <w:szCs w:val="22"/>
          <w:highlight w:val="yellow"/>
          <w:lang w:val="pl-PL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przykład formularz SNZ  wypełniony przez część 50 powinien mieć nazwę zbioru: SNZ50.xls natomiast wypełnione przez województwo mazowieckie: SNZ8514.xls.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blon formularza DPC -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Wykaz jednostek, dla których zaplanowano dotacje podmiotowe </w:t>
        <w:br/>
        <w:t>i cel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zęści zbiorów należy skopiować zaprojektowaną część formularza odpowiednią ilość razy, </w:t>
        <w:br/>
        <w:t xml:space="preserve">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</w:t>
        <w:br/>
        <w:t xml:space="preserve">w pierwszych wierszach zbioru. Następnie należy wprowadzić formuły sumujące cały dział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nstrukcja wypełniania formularza BW-I: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Na formularzu BW-I należy zaprezentować inwestycje, na finansowanie których planuje się przeznaczyć środki budżetu państwa w roku N+1 oraz latach N+2, N+3. Formularz obejmuje również inwestycje, których realizacja zakończy się w roku N i może obejmować inwestycje, których realizacja rozpocznie się po roku N+1, zgodnie z priorytetami przyjętymi w planie dysponenta części budżetowej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Na formularzu BW-I wykazuje się finansowane środkami budżetu państwa inwestycyjne programy wieloletnie, inwestycje pozostałe polegające na budownictwie inwestycyjnym, pozostałe zakupy inwestycyjne niezwiązane z budownictwem, zakupy uzbrojenia i sprzętu wojskowego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[</w:t>
      </w:r>
      <w:r>
        <w:rPr>
          <w:sz w:val="22"/>
          <w:szCs w:val="22"/>
          <w:vertAlign w:val="superscript"/>
        </w:rPr>
        <w:t>1]</w:t>
      </w:r>
      <w:r>
        <w:rPr>
          <w:sz w:val="22"/>
          <w:szCs w:val="22"/>
        </w:rPr>
        <w:t xml:space="preserve"> oraz inwestycje realizowane w ramach Programu Inwestycji NATO </w:t>
        <w:br/>
        <w:t>w Dziedzinie Bezpieczeństwa</w:t>
      </w:r>
      <w:r>
        <w:rPr>
          <w:rStyle w:val="FootnoteAnchor"/>
          <w:sz w:val="22"/>
          <w:szCs w:val="22"/>
          <w:vertAlign w:val="superscript"/>
        </w:rPr>
        <w:footnoteReference w:customMarkFollows="1" w:id="3"/>
        <w:t>[</w:t>
      </w:r>
      <w:r>
        <w:rPr>
          <w:sz w:val="22"/>
          <w:szCs w:val="22"/>
          <w:vertAlign w:val="superscript"/>
        </w:rPr>
        <w:t>2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Kol. 3 Urzędy centralne zostawiają pustą, a Urzędy wojewódzkie i SKO wpisują właściwy </w:t>
        <w:br/>
        <w:t>nr zgodny z klasyfikacją, np. 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Nie należy wprowadzać sum pośrednich do działów, rozdziałów i paragrafów</w:t>
      </w:r>
      <w:r>
        <w:rPr>
          <w:sz w:val="22"/>
          <w:szCs w:val="22"/>
        </w:rPr>
        <w:t>. Zgodnie z formularzem BW-I sumy pośrednie występują jedynie w wierszach: I, II oraz OGÓŁEM I+I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la każdego wiersza wypełnionego treścią w kol. 7 i 8 należy powtórzyć odpowiednią pełną klasyfikację budżetową w kolumnach od 2 do 6. Nie należy stosować skrótów typu „j.w.”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Po wprowadzeniu wszystkich danych należy zapisać plik pod nazwą „BWIccww”, gdzie: </w:t>
      </w:r>
      <w:r>
        <w:rPr>
          <w:i/>
          <w:iCs/>
          <w:sz w:val="22"/>
          <w:szCs w:val="22"/>
        </w:rPr>
        <w:t>cc</w:t>
      </w:r>
      <w:r>
        <w:rPr>
          <w:sz w:val="22"/>
          <w:szCs w:val="22"/>
        </w:rPr>
        <w:t xml:space="preserve"> – to nr części a </w:t>
      </w:r>
      <w:r>
        <w:rPr>
          <w:i/>
          <w:iCs/>
          <w:sz w:val="22"/>
          <w:szCs w:val="22"/>
        </w:rPr>
        <w:t>ww</w:t>
      </w:r>
      <w:r>
        <w:rPr>
          <w:sz w:val="22"/>
          <w:szCs w:val="22"/>
        </w:rPr>
        <w:t xml:space="preserve"> – to zgodny z klasyfikacją nr województwa (dla resortów ww=00); przykład: nazwa pliku BWI4200 - oznacza plik z danymi do formularza BW-I z części 42 - Sprawy wewnętrzne, nazwa pliku BWI8502 - oznacza plik z danymi do formularza BW-I z  części 85/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14) Formularz BW-I należy złożyć zgodnie z pismem limitowym, również w postaci dokumentu w formacie excel (formularz) i w formacie word (opis). Dysponenci, którzy nie planują inwestycji wyszczególnionych w formularzu BW-I (kol. 18 – 21) proszeni są </w:t>
        <w:br/>
        <w:t xml:space="preserve">o przesłanie informacji za pośrednictwem ePUAP-u, że nie planują wydatków w tym zakresie. </w:t>
      </w:r>
    </w:p>
    <w:p>
      <w:pPr>
        <w:pStyle w:val="Normal"/>
        <w:spacing w:lineRule="auto" w:line="276" w:before="0" w:after="12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>Do sporządzenia powyższego zbioru należy wykorzystać załącznik nr 11 do noty budżetowej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tytułach kol. 16-21 należy wstawić odpowiedni rok budżetow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Informacje merytoryczne w zakresie formularza BW-I udzielane są pod nr tel.: </w:t>
        <w:br/>
        <w:t>538-505-244 (Wojewodowie); 538-505-446 (SKO); 538-504-828; 538-504-766; 538-507-297; 538-517-464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rPr>
          <w:sz w:val="22"/>
          <w:szCs w:val="22"/>
        </w:rPr>
      </w:pPr>
      <w:r>
        <w:rPr>
          <w:sz w:val="22"/>
          <w:szCs w:val="22"/>
        </w:rPr>
        <w:t>Nazwa przekazywanych plików powinna bezwzględnie zawierać numer części i hasło/skrót czego dotyczy dany materiał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elkie problemy o charakterze merytorycznym związane z szablonami należy wyjaśniać </w:t>
        <w:br/>
        <w:t xml:space="preserve">w Departamentach: Instytucji Płatniczej (IP), Budżetu Państwa (BP), Finansowania Sfery Gospodarczej (FG) w zakresie wydatków majątkowych, Polityki Gospodarczej (PG), a w zakresie wydatków bieżących z właściwym wydziałem w Departamencie Finansowania Sfery Gospodarczej (FG) lub Departamencie Finansowania Sfery Budżetowej (FS) lub </w:t>
        <w:br/>
        <w:t>w Departamencie Wspierania Polityki Gospodarczej (PG).</w:t>
      </w:r>
    </w:p>
    <w:tbl>
      <w:tblPr>
        <w:tblW w:w="4850" w:type="pct"/>
        <w:jc w:val="left"/>
        <w:tblInd w:w="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1"/>
        <w:gridCol w:w="701"/>
        <w:gridCol w:w="1807"/>
      </w:tblGrid>
      <w:tr>
        <w:trPr>
          <w:tblHeader w:val="true"/>
          <w:trHeight w:val="30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ołówstwem i rybactwe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-863-3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5-44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twórstwem przemysłow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82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lnictwem i łowie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-863-3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5-44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6-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5-449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śni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przyrody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rog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2-084-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502-726-1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ndlem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6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alnością usług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084-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8-517-481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komunalną (dot. ochrony środowiska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17 471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mieszkani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084-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17-4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7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nictwem wyższym i nau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-504-11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światą i wych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8-505-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149-85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zdrowi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mocą  społeczną, kombatantami  i osobami represjonowa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dzi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ą, zabezpieczeniem społeczn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53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 fizycz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ysty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ami 16,17,23,27,45,58, 75 i 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8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em sprawiedliwości i prokura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pieczeństwem publicznym i ochroną przeciw</w:t>
              <w:softHyphen/>
              <w:t>pożar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6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roną narod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 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 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3 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ezpieczeniami społecz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0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órnictwem i kopalnictwem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7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łfinans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99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lną polityką rol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6-333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ami własnymi Unii Europejski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sługą długu Skarbu Pańs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0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ęścią 19 Budżet, finanse publiczne i instytucje finansow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K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3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tkami majątkow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244 (Wojewodowi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6 (SK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8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17-46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694-17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e Gospodarstwo Wodne Wody Polski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yfra"/>
        <w:numPr>
          <w:ilvl w:val="0"/>
          <w:numId w:val="11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539-863-385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sprawach inwestycji należy kontaktować się z Departamentem Finansowania Sfery Gospodarczej, Wydział Inwestycji, (patrz pkt 24)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wystąpienia nieprawidłowego działania funkcjonalności systemu TREZOR prosimy o zgłaszanie błędów na adres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trezor_serwis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 W razie dodatkowych pytań związanych z wypełnianiem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uków planistycznych dotyczących planów: agencji wykonawczych, instytucji gospodarki budżetowej, państwowych funduszy celowych oraz państwowych osób prawnych prosimy </w:t>
        <w:br/>
        <w:t>o kontakt pod nr telefonu 538 506 131, 22 694 55 98,  22 694 58 76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y OPBD i OPBW oraz szablonów prosimy o kontakt pod nr telefonu 538-506-324, 538-506-123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a OPBW-ŚE prosimy o kontakt pod nr telefonu 538-507-180.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i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60" w:after="0"/>
        <w:ind w:left="426" w:hanging="426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– zawiera: szablon w formacie .xls służący do przekazania danych </w:t>
        <w:br/>
        <w:t>z OPBD w trybie awaryjnym; przykład wypełnionego szablonu OPBD; wykaz ustalonych na lata 2024 - 2026 paragrafów występujących w formularzu OPBD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 xml:space="preserve">Załącznik nr 2 </w:t>
      </w:r>
      <w:r>
        <w:rPr>
          <w:sz w:val="20"/>
          <w:szCs w:val="20"/>
        </w:rPr>
        <w:t xml:space="preserve">– zawiera: szablon w formacie .xls służący do przekazania danych </w:t>
        <w:br/>
        <w:t>z OPBW w trybie awaryjnym; przykład wypełnionego szablonu OPBW; wykaz ustalonych na lata 2024 - 2026 paragrafów występujących w formularzu OPB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3 – </w:t>
      </w:r>
      <w:r>
        <w:rPr>
          <w:sz w:val="20"/>
          <w:szCs w:val="20"/>
        </w:rPr>
        <w:t>zawiera: szablon w formacie .xls służący do przekazania danych z OPBW-ŚE w trybie awaryjnym; przykład wypełnionego szablonu OPBW-Ś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4 - </w:t>
      </w:r>
      <w:r>
        <w:rPr>
          <w:sz w:val="20"/>
          <w:szCs w:val="20"/>
        </w:rPr>
        <w:t xml:space="preserve">Wykaz: programów wieloletnich, grup pracowniczych, kodów wynagrodzeń, podgrup </w:t>
        <w:br/>
        <w:t>w</w:t>
      </w:r>
      <w:r>
        <w:rPr>
          <w:sz w:val="22"/>
          <w:szCs w:val="22"/>
        </w:rPr>
        <w:t xml:space="preserve"> ramach grupy ekonomicznej budżetu państwa i budżetu środków europejskich „1”.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 xml:space="preserve">Załącznik nr 5 </w:t>
      </w:r>
      <w:r>
        <w:rPr>
          <w:sz w:val="20"/>
          <w:szCs w:val="20"/>
        </w:rPr>
        <w:t>– Zmiana poziomu wydatków zaplanowanych na wynagrodzenia.</w:t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1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2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finanse" TargetMode="External"/><Relationship Id="rId3" Type="http://schemas.openxmlformats.org/officeDocument/2006/relationships/hyperlink" Target="https://www.gov.pl/web/finanse/szablony-instrukcja-i-druki2" TargetMode="External"/><Relationship Id="rId4" Type="http://schemas.openxmlformats.org/officeDocument/2006/relationships/hyperlink" Target="mailto:bp.plan@mf.gov.pl" TargetMode="External"/><Relationship Id="rId5" Type="http://schemas.openxmlformats.org/officeDocument/2006/relationships/hyperlink" Target="https://www.gov.pl/web/finanse/dokumentacja-uzytkownika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gov.pl/web/finanse/dokumentacja-uzytkownika" TargetMode="External"/><Relationship Id="rId8" Type="http://schemas.openxmlformats.org/officeDocument/2006/relationships/hyperlink" Target="https://www.gov.pl/web/finanse/dokumentacja-uzytkownika" TargetMode="External"/><Relationship Id="rId9" Type="http://schemas.openxmlformats.org/officeDocument/2006/relationships/hyperlink" Target="mailto:trezor_serwis@mf.gov.p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0:00Z</dcterms:created>
  <dc:creator>Wanda Łakoma</dc:creator>
  <dc:description/>
  <cp:keywords/>
  <dc:language>en-US</dc:language>
  <cp:lastModifiedBy>Binias Andrzej</cp:lastModifiedBy>
  <cp:lastPrinted>2023-07-14T15:19:00Z</cp:lastPrinted>
  <dcterms:modified xsi:type="dcterms:W3CDTF">2023-07-14T13:19:00Z</dcterms:modified>
  <cp:revision>10</cp:revision>
  <dc:subject/>
  <dc:title>Projekt budżetu na 2006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7-05T10:24:20.6641224+02:00</vt:lpwstr>
  </property>
  <property fmtid="{D5CDD505-2E9C-101B-9397-08002B2CF9AE}" pid="5" name="MFClassifiedBy">
    <vt:lpwstr>UxC4dwLulzfINJ8nQH+xvX5LNGipWa4BRSZhPgxsCvmXW3NBoTLbGp8CDFkVxYm+qO7ug1WeskikCUhr6QPi/g==</vt:lpwstr>
  </property>
  <property fmtid="{D5CDD505-2E9C-101B-9397-08002B2CF9AE}" pid="6" name="MFClassifiedBySID">
    <vt:lpwstr>UxC4dwLulzfINJ8nQH+xvX5LNGipWa4BRSZhPgxsCvm42mrIC/DSDv0ggS+FjUN/2v1BBotkLlY5aAiEhoi6uaeBL3gmdjimxnGuKbxUOK1mtaXH4G587vFoRyf7qFCd</vt:lpwstr>
  </property>
  <property fmtid="{D5CDD505-2E9C-101B-9397-08002B2CF9AE}" pid="7" name="MFGRNItemId">
    <vt:lpwstr>GRN-bc2972b2-3d9c-41b9-9dc8-a5e53c01b602</vt:lpwstr>
  </property>
  <property fmtid="{D5CDD505-2E9C-101B-9397-08002B2CF9AE}" pid="8" name="MFHash">
    <vt:lpwstr>fDrFMedWe9sTaJD9PwhrDZbcQY/JXoVufxt+6a+o//g=</vt:lpwstr>
  </property>
  <property fmtid="{D5CDD505-2E9C-101B-9397-08002B2CF9AE}" pid="9" name="MFRefresh">
    <vt:lpwstr>False</vt:lpwstr>
  </property>
</Properties>
</file>